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tended Python Debugger P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y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y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y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y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y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y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y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y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y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y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y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y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rgument, use the current point st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reakpoint is assigned a number to whic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commands refer. Multiple breakpoints at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mitted, and useful with condi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orking directory to DIRECTORY for debugge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{[file:]linenumber |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lear breakpoint at specified lin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rgument may be line number, function name, or "*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 If line number is specified, all breakpoi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cleared.  If function is specified,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function are cleared.  If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breakpoints at what addres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argument, clears all breakpoints in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ame is execu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'delete' command which clears breakpoint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md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list of commands names that start with cmd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ommand is only availaible if readlin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[bp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y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s to be executed when a breakpoi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breakpoint number as the argument after "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bpnumber argument, commands refers to the last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themselves follow starting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line containing "end" to termin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ll commands from a breakpoint, typ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it immediately with end; that is, give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breakpoint commands to start your progr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Simply use the continue command, or step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hat resum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ny command resuming execution (currently continue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eturn, jump, and quit) terminates the command list a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as immediately followed by 'end'.  This is becaus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sume execution (even with a simple next or step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another breakpoint--which could have its own comm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to ambiguities about which lis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'silent' command in the command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message about stopping at a breakpoin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desirable for breakpoints that ar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message and then continue.  If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print anything, you see no sign tha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bpnumber [bpnumber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ome breakpoints.  Arguments are break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aces in between.  To delete all breakpoints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 those breakpoints.  Without argument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but first 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'clear' command which clears break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/file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argument disassemble at the current fr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meric argument, disassemble at the frame locati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. With a class, method, function or co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format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value of expression EXP each time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MT may be used before EXP and may be one of 'c' for ch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for hex, 'o' for ocatl, 'f' for float or 's'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ll currently requested auto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  Use "undisplay" to cancel display reques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 With a count, which can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negative value, move that man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type of the expression and prettyprin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is x (same as in 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at point the retval command can be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to the specified frame number.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indicates position from the end, so "frame -1"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frame, and "frame 0" moves to the olde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(nfo) [sub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shows information about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print info about that command. Sub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print info about that command. Sub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rgs -- Argument variables of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reak -- Status of user-settabl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 -- Expressions to display when program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globals -- Global variables of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line -- Current line number in source file. If a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starting line of the func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locals -- Local variables of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rogram -- Execution statu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ource -- Information about the current Pyth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next line th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- | first [last or cou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. Without arguments, list LISTSIZ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around the current line or continu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"list -" lists LISTSIZE lines befor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With one argument other than "-", list LISTSIZ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around the specified position. 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given range; if the second argumen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t is a count.  First and last can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 line number or file: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 The difference between next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step stops inside a called function, whil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called functions at (nearly) full spe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at the next line 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debugger. The program being executed is abor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kill is a synonym </w:t>
        <w:tab/>
        <w:t>f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debugger and program via an exec call.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st, and new copy of the debugg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n debugging it is necessary to modify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finds a bugs in them. Python will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that a module has changed and thus not r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so in such a situation one must use "restart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lected stack frame return to its caller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the debugger, but when you continue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t the return statement found inside the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At present we are only able to perform this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ubroutine that has a 'return'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retval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value that is to be returned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useful after a "finish" command or stepp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"return" statement. To change the value,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to the variable __return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command name is 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finish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(or restart the debugged python program. If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that becomes the new comm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, breakpoints, actions nd debugg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rved. ' R' is a short command alias for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may be situations where "run"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you want and you may have to use "restart" inst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*sub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sets the debugg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bcommand, this command modifies parts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You can see these environment sett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gs *arg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ument list to give program being debugg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Follow this command with any number of args,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.  Set number of source lines debugger will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isto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name in which to record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isto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aving of the history record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is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inetrace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line execution tracing. If 'on', lines will be shown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inetrace delay *flo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ay after listing a line. This only has an effect if lin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. This is useful if tracing inside a GUI that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n the source text. A value like 0.5 is probab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istsize *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ber of source lines debugger will lis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ging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ging overwri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ging redirec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mpt *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ger'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*subcommand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command for showing things about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rgs -- Show argument list to give program being debug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mdtrace -- Show if we are to show debugger command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commands -- Show the history of commands you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available only if the readline modu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the history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story -- Generic command for showing command histo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teractive -- Show if we are interact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inetrace -- Show the line trac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istsize -- Show number of source lines gdb will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rompt -- Show the current debugg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version -- Show what version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a fil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le '.pydbrc' is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 when pydb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any command terminates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control is return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king down problems with command files, see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trace on"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emporary breakpoint. Arguments are like the "brea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"break" except the breakoint is only tempo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will be deleted when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some expressions to be displayed when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the code numbers of the expressions to stop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gument means cancel all automatic-displa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display" has the same effect a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"info display" to see current list of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 With a count, which can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negative value, move that man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ositive number, print at most man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of most commands. bt and T are short command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