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phoncode.doc, updated 10/1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table of all the phonemic and phonetic symbo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T lexicon and in the phonetic transcriptions. 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markers {1,2} found only in the lexicon and the following symb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ly in the tran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losure intervals of stops which are distinguished from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 The closure symbols for the stops b,d,g,p,t,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,dcl,gcl,pcl,tck,kcl, respectively.  The closure portions of 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, are dcl and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llophones that do not occur in the lexicon.  The use of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phone may be dependent on the speaker, dialect, speaking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honemic context, among other factors.  Since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phones is difficult to predict, they have not been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mic transcriptions in the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p dx,  such as in words "muddy" or "di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sal flap nx, as in "wi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glottal stop q, which may be an allophone of t, or may mark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wel or a vowel-vowe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iced-h hv, a voiced allophone of h, typically found intervocal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nted-u ux, allophone of uw, typically found in alveola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voiced-schwa ax-h, very short, devoiced vowel, typical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duced vowels surrounded by voiceless 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ther symbols include two types of silence; pau, marking a p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i, denoting epenthetic silence which is often found between a fric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mivowel or nasal, as in "slow", and h#, used to mark th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non-speech events found at the beginning and end of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SIBLE PHO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MBOL    EXAMPLE WORD   TRAN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    ------------   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        bee           BCL B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  day           DCL D 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          gay           GCL G 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       pea           PCL P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        tea           TCL T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          key           KCL K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        muddy, dirty  m ah DX iy, dcl d er DX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         bat           bcl b a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r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h         joke          DCL JH ow kc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        choke         TCL CH ow kcl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        sea           S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         she           SH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         zone          Z 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h         azure         ae ZH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      fin           F i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         thin          TH i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          van           V a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h         then          DH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        mom           M a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      noon          N u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g         sing          s ih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         bottom        b aa tcl t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        button        b ah q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        washington    w aa sh ENG tcl t a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x         winner        w ih NX a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vow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       lay           L 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        ray           R 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         way           W 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 yacht         Y aa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h         hay           HH 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v         ahead         ax HV eh dc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         bottle        bcl b aa tcl t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w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y         beet          bcl b IY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h         bit           bcl b IH tcl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h         bet           bcl b EH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y         bait          bcl b EY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e         bat           bcl b AE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         bott          bcl b AA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         bout          bcl b AW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y         bite          bcl b AY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h         but           bcl b AH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o         bought        bcl b AO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y         boy           bcl b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         boat          bcl b OW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h         book          bcl b UH kc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w         boot          bcl b UW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x         toot          tcl t UX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         bird          bcl b ER dc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        about         AX bcl b aw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x         debit         dcl d eh bcl b IX tc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r        butter        bcl b ah dx A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-h       suspect       s AX-H s pcl p eh kcl k tc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pi     epenthetic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#      begin/end marker (non-speech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primary stres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secondary stress mar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