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9"/>
          <w:tab w:val="right" w:pos="10728" w:leader="dot"/>
        </w:tabs>
        <w:rPr/>
      </w:pPr>
      <w:r>
        <w:rPr/>
        <w:t>test</w:t>
      </w:r>
      <w:bookmarkStart w:id="0" w:name="__RefHeading__116_834106038"/>
      <w:bookmarkStart w:id="1" w:name="__RefHeading__114_834106038"/>
      <w:bookmarkStart w:id="2" w:name="__RefHeading__112_834106038"/>
      <w:bookmarkStart w:id="3" w:name="__RefHeading__110_834106038"/>
      <w:bookmarkStart w:id="4" w:name="%25D1%258313"/>
      <w:bookmarkStart w:id="5" w:name="__RefHeading__108_834106038"/>
      <w:bookmarkStart w:id="6" w:name="__RefHeading__106_834106038"/>
      <w:bookmarkStart w:id="7" w:name="__RefHeading__104_834106038"/>
      <w:bookmarkStart w:id="8" w:name="__RefHeading__152_834106038"/>
      <w:bookmarkStart w:id="9" w:name="__RefHeading__100_834106038"/>
      <w:bookmarkStart w:id="10" w:name="__RefHeading__98_834106038"/>
      <w:bookmarkStart w:id="11" w:name="__RefHeading__96_834106038"/>
      <w:bookmarkStart w:id="12" w:name="__RefHeading__94_834106038"/>
      <w:bookmarkStart w:id="13" w:name="__RefHeading__92_834106038"/>
      <w:bookmarkStart w:id="14" w:name="__RefHeading__90_834106038"/>
      <w:bookmarkStart w:id="15" w:name="__RefHeading__88_834106038"/>
      <w:bookmarkStart w:id="16" w:name="__RefHeading__86_834106038"/>
      <w:bookmarkStart w:id="17" w:name="__RefHeading__84_834106038"/>
      <w:bookmarkStart w:id="18" w:name="__RefHeading__102_834106038"/>
      <w:bookmarkStart w:id="19" w:name="%25D0%25B041"/>
      <w:bookmarkStart w:id="20" w:name="__RefHeading__150_834106038"/>
      <w:bookmarkStart w:id="21" w:name="__RefHeading__148_834106038"/>
      <w:bookmarkStart w:id="22" w:name="__RefHeading__146_834106038"/>
      <w:bookmarkStart w:id="23" w:name="__RefHeading__144_834106038"/>
      <w:bookmarkStart w:id="24" w:name="__RefHeading__142_834106038"/>
      <w:bookmarkStart w:id="25" w:name="__RefHeading__140_834106038"/>
      <w:bookmarkStart w:id="26" w:name="%25D1%258029"/>
      <w:bookmarkStart w:id="27" w:name="__RefHeading__138_834106038"/>
      <w:bookmarkStart w:id="28" w:name="__RefHeading__118_834106038"/>
      <w:bookmarkStart w:id="29" w:name="__RefHeading__134_834106038"/>
      <w:bookmarkStart w:id="30" w:name="__RefHeading__132_834106038"/>
      <w:bookmarkStart w:id="31" w:name="__RefHeading__130_834106038"/>
      <w:bookmarkStart w:id="32" w:name="__RefHeading__128_834106038"/>
      <w:bookmarkStart w:id="33" w:name="__RefHeading__126_834106038"/>
      <w:bookmarkStart w:id="34" w:name="__RefHeading__124_834106038"/>
      <w:bookmarkStart w:id="35" w:name="_%25D0%25A0%25D0%25B8%25D1%2581%25D1%258"/>
      <w:bookmarkStart w:id="36" w:name="__RefHeading__122_834106038"/>
      <w:bookmarkStart w:id="37" w:name="__RefHeading__120_834106038"/>
      <w:bookmarkStart w:id="38" w:name="__RefHeading__136_834106038"/>
      <w:bookmarkStart w:id="39" w:name="__RefHeading__40_834106038"/>
      <w:bookmarkStart w:id="40" w:name="__RefHeading__38_834106038"/>
      <w:bookmarkStart w:id="41" w:name="__RefHeading__36_834106038"/>
      <w:bookmarkStart w:id="42" w:name="__RefHeading__34_834106038"/>
      <w:bookmarkStart w:id="43" w:name="__RefHeading__32_834106038"/>
      <w:bookmarkStart w:id="44" w:name="__RefHeading__30_834106038"/>
      <w:bookmarkStart w:id="45" w:name="__RefHeading__28_834106038"/>
      <w:bookmarkStart w:id="46" w:name="__RefHeading__26_834106038"/>
      <w:bookmarkStart w:id="47" w:name="__RefHeading__82_834106038"/>
      <w:bookmarkStart w:id="48" w:name="__RefHeading__22_834106038"/>
      <w:bookmarkStart w:id="49" w:name="__RefHeading__20_834106038"/>
      <w:bookmarkStart w:id="50" w:name="__RefHeading__18_834106038"/>
      <w:bookmarkStart w:id="51" w:name="__RefHeading__16_834106038"/>
      <w:bookmarkStart w:id="52" w:name="__RefHeading__14_834106038"/>
      <w:bookmarkStart w:id="53" w:name="__RefHeading__12_834106038"/>
      <w:bookmarkStart w:id="54" w:name="__RefHeading__10_834106038"/>
      <w:bookmarkStart w:id="55" w:name="__RefHeading__8_834106038"/>
      <w:bookmarkStart w:id="56" w:name="__RefHeading__6_834106038"/>
      <w:bookmarkStart w:id="57" w:name="__RefHeading__24_834106038"/>
      <w:bookmarkStart w:id="58" w:name="__RefHeading__80_834106038"/>
      <w:bookmarkStart w:id="59" w:name="__RefHeading__78_834106038"/>
      <w:bookmarkStart w:id="60" w:name="__RefHeading__76_834106038"/>
      <w:bookmarkStart w:id="61" w:name="__RefHeading__74_834106038"/>
      <w:bookmarkStart w:id="62" w:name="__RefHeading__72_834106038"/>
      <w:bookmarkStart w:id="63" w:name="__RefHeading__70_834106038"/>
      <w:bookmarkStart w:id="64" w:name="__RefHeading__68_834106038"/>
      <w:bookmarkStart w:id="65" w:name="__RefHeading__66_834106038"/>
      <w:bookmarkStart w:id="66" w:name="__RefHeading__64_834106038"/>
      <w:bookmarkStart w:id="67" w:name="__RefHeading__42_834106038"/>
      <w:bookmarkStart w:id="68" w:name="__RefHeading__60_834106038"/>
      <w:bookmarkStart w:id="69" w:name="__RefHeading__58_834106038"/>
      <w:bookmarkStart w:id="70" w:name="__RefHeading__56_834106038"/>
      <w:bookmarkStart w:id="71" w:name="__RefHeading__54_834106038"/>
      <w:bookmarkStart w:id="72" w:name="__RefHeading__52_834106038"/>
      <w:bookmarkStart w:id="73" w:name="__RefHeading__50_834106038"/>
      <w:bookmarkStart w:id="74" w:name="__RefHeading__48_834106038"/>
      <w:bookmarkStart w:id="75" w:name="__RefHeading__46_834106038"/>
      <w:bookmarkStart w:id="76" w:name="__RefHeading__44_834106038"/>
      <w:bookmarkStart w:id="77" w:name="__RefHeading__62_8341060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</w:p>
    <w:sectPr>
      <w:footerReference w:type="default" r:id="rId2"/>
      <w:type w:val="continuous"/>
      <w:pgSz w:w="12240" w:h="15840"/>
      <w:pgMar w:left="1134" w:right="616" w:gutter="0" w:header="0" w:top="709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3.7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8"/>
        </w:tabs>
        <w:ind w:left="568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kern w:val="2"/>
      <w:sz w:val="3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Times New Roman CYR" w:hAnsi="Times New Roman CYR" w:cs="Times New Roman CY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00"/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30"/>
      <w:szCs w:val="30"/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qFormat/>
    <w:rPr/>
  </w:style>
  <w:style w:type="character" w:styleId="Style7">
    <w:name w:val="Выделенная цитата Знак"/>
    <w:basedOn w:val="Style6"/>
    <w:qFormat/>
    <w:rPr>
      <w:bCs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FreeSans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color w:val="FF000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ntents1">
    <w:name w:val="TOC 1"/>
    <w:basedOn w:val="Normal"/>
    <w:next w:val="Normal"/>
    <w:pPr>
      <w:spacing w:lineRule="atLeast" w:line="100" w:before="120" w:after="120"/>
    </w:pPr>
    <w:rPr>
      <w:szCs w:val="32"/>
      <w:lang w:val="en-US" w:eastAsia="en-US"/>
    </w:rPr>
  </w:style>
  <w:style w:type="paragraph" w:styleId="Contents2">
    <w:name w:val="TOC 2"/>
    <w:basedOn w:val="Normal"/>
    <w:next w:val="Normal"/>
    <w:pPr>
      <w:spacing w:lineRule="atLeast" w:line="100"/>
      <w:ind w:left="238" w:right="0" w:firstLine="709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100"/>
      <w:ind w:left="482" w:right="0" w:firstLine="709"/>
    </w:pPr>
    <w:rPr>
      <w:bCs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right="0" w:firstLine="709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right="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right="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right="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right="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right="0" w:firstLine="709"/>
      <w:jc w:val="left"/>
    </w:pPr>
    <w:rPr>
      <w:sz w:val="18"/>
    </w:rPr>
  </w:style>
  <w:style w:type="paragraph" w:styleId="TextBodyIndent">
    <w:name w:val="Body Text Indent"/>
    <w:basedOn w:val="Normal"/>
    <w:pPr>
      <w:widowControl/>
      <w:spacing w:lineRule="atLeast" w:line="100"/>
      <w:ind w:left="0" w:right="0" w:firstLine="720"/>
    </w:pPr>
    <w:rPr>
      <w:sz w:val="22"/>
    </w:rPr>
  </w:style>
  <w:style w:type="paragraph" w:styleId="2">
    <w:name w:val="Основной текст с отступом 2"/>
    <w:basedOn w:val="Normal"/>
    <w:qFormat/>
    <w:pPr>
      <w:widowControl/>
      <w:spacing w:lineRule="atLeast" w:line="100"/>
      <w:ind w:left="0" w:right="0" w:firstLine="851"/>
    </w:pPr>
    <w:rPr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ТЕКСТ_ЦЕНТР"/>
    <w:qFormat/>
    <w:pPr>
      <w:widowControl/>
      <w:suppressAutoHyphens w:val="true"/>
      <w:kinsoku w:val="true"/>
      <w:overflowPunct w:val="true"/>
      <w:autoSpaceDE w:val="true"/>
      <w:bidi w:val="0"/>
      <w:spacing w:before="24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31">
    <w:name w:val="Стиль Заголовок 3 + Первая строка:  1 см"/>
    <w:basedOn w:val="Heading3"/>
    <w:qFormat/>
    <w:pPr>
      <w:keepNext w:val="true"/>
      <w:widowControl/>
      <w:numPr>
        <w:ilvl w:val="0"/>
        <w:numId w:val="0"/>
      </w:numPr>
      <w:spacing w:lineRule="atLeast" w:line="100" w:before="240" w:after="240"/>
      <w:ind w:left="690" w:right="0" w:hanging="122"/>
      <w:jc w:val="left"/>
      <w:outlineLvl w:val="9"/>
    </w:pPr>
    <w:rPr>
      <w:b/>
      <w:bCs/>
      <w:sz w:val="28"/>
    </w:rPr>
  </w:style>
  <w:style w:type="paragraph" w:styleId="1">
    <w:name w:val="список1"/>
    <w:basedOn w:val="Normal"/>
    <w:qFormat/>
    <w:pPr>
      <w:widowControl/>
      <w:spacing w:lineRule="atLeast" w:line="100"/>
      <w:ind w:left="360" w:right="0" w:hanging="0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Без интервала"/>
    <w:basedOn w:val="Normal"/>
    <w:qFormat/>
    <w:pPr/>
    <w:rPr/>
  </w:style>
  <w:style w:type="paragraph" w:styleId="Style10">
    <w:name w:val="Выделенная цитата"/>
    <w:basedOn w:val="Heading3"/>
    <w:next w:val="Normal"/>
    <w:qFormat/>
    <w:pPr>
      <w:numPr>
        <w:ilvl w:val="0"/>
        <w:numId w:val="0"/>
      </w:numPr>
      <w:ind w:left="0" w:right="0" w:firstLine="709"/>
      <w:outlineLvl w:val="9"/>
    </w:pPr>
    <w:rPr>
      <w:bCs/>
    </w:rPr>
  </w:style>
  <w:style w:type="paragraph" w:styleId="Style11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18:00Z</dcterms:created>
  <dc:creator>PC</dc:creator>
  <dc:description/>
  <dc:language>en-US</dc:language>
  <cp:lastModifiedBy>fsvcxv</cp:lastModifiedBy>
  <cp:lastPrinted>2011-03-01T18:22:00Z</cp:lastPrinted>
  <dcterms:modified xsi:type="dcterms:W3CDTF">2014-07-08T15:01:35Z</dcterms:modified>
  <cp:revision>3</cp:revision>
  <dc:subject/>
  <dc:title>Автоматизированная банковская система «СТ-Банк» </dc:title>
</cp:coreProperties>
</file>