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with basic game 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several simple classes to be used within gam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Sprite class and several Group classes that contain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classes is entirely optional when using Pygame.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lightweight and only provide a starting place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mon to m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class is intended to be used as a base clas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 in the game. There is also a base Group clas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prites. A game could create new types of Group classe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ally customized Sprite instance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prite class can draw the Sprites it contains to a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draw() method requires that each Sprite have a Surface.ima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rface.rect. The Group.clear() method requires these sam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erase all the Sprites with background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Groups: pygame.sprite.RenderUpdate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OrderedUpda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is module contains several collision functions. These help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inside multiple groups that have intersecting bounding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llisions, the Sprites are required to have a Surface.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are designed for high efficiency in removing and add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They also allow cheap testing to see if a Sprit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. A given Sprite can exist in any number of groups. A game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oups to control object rendering, and a completely separa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o control interaction or player movement. Instead of add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r bools to a derived Sprite class, consider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inside organized Groups. This will allow for easier lookup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nd Groups manage their relationships with the add() and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These methods can accept a single or multiple targ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.  The default initializers for these classes also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list of targets for initial membership. It is safe to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remove the same Sprite from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possible to design sprite and group classes that don't de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prite and AbstractGroup classes below, it is strongly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xtend those when you add a Sprite or Group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re not thread safe.  So lock them yourself if us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se class for visible ga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(*groups): return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class for visible game objects. Derived classes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Sprite.update() and assign a Sprite.i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.rect attributes.  The initializer can accept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stances to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bclassing the Sprite, be sure to call the base initializ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Sprite 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control sprit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update(*ar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of this method does nothing;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"hook" that you can override. This method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update() with whatever arguments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use this method if not using the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y the same name in the Grou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prite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add(*group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roup instances can be passed as arguments.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Groups it is not already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rite from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remove(*group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roup instances can be passed as arguments.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Groups it is currently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rite from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kill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is removed from all the Groups that contain it.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 about the state of the Sprite. It is possi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prite after this method has been called, including ad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prite belong to an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alive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Sprite belongs to one or mo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roups that contain thi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groups(): return group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all the Groups that contain thi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featureful subclass of Sprite with mor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DirtySprite(*groups): return Dirty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rtySprite attributes with their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et to 1, it is repainted and then set to 0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et to 2 then it is always dirty ( repainted each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not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means that it is not dirty and therefor not repaint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he special_flags argument of blit, blend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rect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rect to use, remember that it is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ft (0,0) of self.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1, if set to 0 it will not be rep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ust set it dirty too to be erased from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ADONLY value, it is read when add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edRenderGroup, for details see doc of LayeredRende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 for man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(*sprites):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tainer for Sprite objects. This class can be inher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tainers with more specific behaviors. The constructor tak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rite arguments to add to the Group. The group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ndard Pyth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test if a Sprit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 the number of Spri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test if any Sprit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    iterate through all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s in the Group are not ordered, so drawing and it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i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Sprites this Gro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sprites(): return sprit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all the Sprites this group contains. You can als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from the group, but you cannot iterator over a Group whil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copy():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Group with all the same Sprites as the origi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bclassed Group, the new object will have the same (sub-)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This only works if the derived class's construc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the Group clas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prites to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add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number of Sprites to this Group. This will only add Spr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rites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remove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number of Sprites from the Group. This will only remov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Group contains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has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the Group contains all of the given sprites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in" operator on the Group ("if sprite in group: ..."), which tes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prite belongs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pdate method on contain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update(*arg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pdate() method on all Sprites in the Group. The base Sprit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update method that takes any number of arguments 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ssed to Group.update() will be passed to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get the return value from the Sprite.update(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the Spr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draw(Surfa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contained Sprites to the Surface argument. This uses the Sprite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the source surface, and Sprite.rect for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does not keep sprites in any order, so the draw order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ackground over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clear(Surface_dest, background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Sprites used in the last Group.draw() call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leared by filling the drawn Sprite positions with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is usually a Surface image the same dimens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rface. However, it can also be a callback func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; the destination Surface and an area to clear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ill be called several times each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allback that will clear the Sprites with solid 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lear_callback(surf, r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= 255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.fill(color, 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empty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Sprites from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lass that tracks dirt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RenderUpdates(*sprites): return Render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derived from pygame.sprite.Group(). It has an extended 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tracks the changed area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the Sprite images and track chan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.draw(surface): return Rec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ll the Sprites to the surface, the same as Group.draw()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a list of Rectangular areas on the screen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returned changes include areas of the screen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previous Group.clear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Rect list should be passed to pygame.display.updat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performance on software driven display modes. This type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only helpful on destinations with non-animating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ed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 class that draws Sprites in order of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OrderedUpdates(*spites): return Ordered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derives from pygame.sprite.RenderUpdates(). It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 Sprites were added to the Group for ren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adding and removing Sprites from the Group a little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gula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 Group handles layers, that draws like Ordered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LayeredUpdates(*spites, **kwargs): return Layered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is fully compatible with pygame.sprite.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efault layer through kwargs using 'default_la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ger for the layer. The default lay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rite you add has an attribute layer then that 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**kwarg contains 'layer' then the sprites pass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at layer (overriding the sprite.layer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sprite has attribute layer nor **kwarg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used to add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prite or sequence of sprites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add(*sprites, **kwarg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rite(s) have an attribute layer then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yer. If **kwargs contains 'layer' then the sprit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ded to that argument (overriding the sprit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). If neither is passed then the sprit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efaul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ordered list of sprites (first back, last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sprites(): return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ll sprites in the right order onto the pass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draw(surface): return Rec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prites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ith all sprites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get_sprites_at(pos): return colliding_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prites first, top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rite at the index idx from the groups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get_sprite(idx): return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s IndexOutOfBounds if the idx is not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_sprites_of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sprites from a layer and returns them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remove_sprites_of_layer(layer_nr): return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layers defined (unique), sorted from bott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layers(): retur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y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change_layer(sprite, new_laye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ust have been added to the renderer. I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ayer_of_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ayer that sprite is currently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get_layer_of_sprite(sprite): return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rite is not found then it will return the defaul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op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p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get_top_layer(): retur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ottom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tto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get_bottom_layer(): retur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sprite to fro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move_to_front(sprit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sprite to front, changing sprite layer to topmos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ed at the end of that 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rite to the botto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move_to_back(sprit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rite to the bottom layer, moving i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ayers and adding one additional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op_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pmo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get_top_sprite(): return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prites_from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sprites from a layer, ordered by how they wh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get_sprites_from_layer(layer): return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sprites from a layer, ordered by how they wh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linear search and the sprites are not removed from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sprites from layer1 to lay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Updates.switch_layer(layer1_nr, layer2_n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s number must exist, i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ed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Dirty Group is for DirtySprites.  Subclasses Layered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LayeredDirty(*spites, **kwargs): return Layered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requires pygame.sprite.DirtySprite or any spri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ollowing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, rect, dirty, visible, blendmode (see doc of DirtySp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the dirty flag technique and is therefore fas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game.sprite.RenderUpdates if you have many static sprit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witches automatically between dirty rect update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awing, so you do no have to worry what w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the pygame.sprite.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ome additional attributes through kw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se_update: True/False   defaul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fault_layer: default layer where sprites without a layer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time_threshold: treshold time for switching between dirty re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llscreen mode, defaults to 1000./80  == 1000./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ll sprites in the right order onto the pass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Dirty.draw(surface, bgd=None): return Rec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ss the background too. If a background is already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gd argumen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Dirty.clear(surface, bgd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s the giv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Dirty.repaint_rect(screen_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rect is in screen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he area where to draw. Just pass None (default) to reset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Dirty.set_clip(screen_rect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he area where to draw. Just pass None (default) to reset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Dirty.get_clip(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y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layer(sprite, new_laye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ust have been added to the renderer. I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iming_t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reshold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iming_treshold(time_m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00./80 where 80 is the fps I want to switch to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tainer that holds a sing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Single(sprite=None): return Group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ingle container only holds a single Sprite. When a new Sp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 old on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perty, GroupSingle.sprite, that accesses the Sp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ontains. It can be None when the Group is empty. The proper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signed to add a Sprite into the GroupSingl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prites in a Group that intersect anothe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collide(sprite, group, dokill, collided = None): return Sprit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containing all Sprites in a Group that interse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 Intersection is determined by comparing the Sprite.rec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kill argument is a bool. If set to True, all Sprites tha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ided argument is a callback function used to calculate if two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lliding. it should take two sprites as values, and return a b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ing if they are colliding. If collided is not passed, all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"rect" value, which is a rectangle of the sprite area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alculate the coll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ed callab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ide_rect, collide_rect_ratio, collide_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ide_circle_ratio, collide_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between two sprites, using 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collide_rect(left, righ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collision between two sprites.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rect colliderect functio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. Intended to be passed as a coll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to the *colli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must have a "rect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_rect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between two sprites, using rects scaled to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collide_rect_ratio(ratio): return collided_cal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able class that checks for collisions between two sp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caled version of the sprites 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with a ratio, the instance is then intended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llided callback function to the *colli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a floating point number - 1.0 is the same size, 2.0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and 0.5 is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between two sprites, using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collide_circle(left, righ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collision between two sprites, by t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wo circles centered on the sprites overl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have a "radius" attribute,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ircle, otherwise a circle is cre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 enough to completely enclose the sprites r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"rect" attribute. Intended to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ided callback function to the *colli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must have a "rect" and an optional "rad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_circle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between two sprites, using circles scaled to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collide_circle_ratio(ratio): return collided_cal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able class that checks for collisions between two sp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caled version of the sprite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with a floating point ratio, the instance is then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as a collided callback function to the *colli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a floating point number - 1.0 is the same size, 2.0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and 0.5 is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callable tests for collision between two sprites, by t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wo circles centered on the sprites overlap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circles radius by the stored rati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have a "radius" attribute,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ircle, otherwise a circle is cre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 enough to completely enclose the sprites r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"rect" attribute. Intended to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ided callback function to the *colli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must have a "rect" and an optional "rad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between two sprites, using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collide_mask(SpriteLeft, SpriteRigh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collision between two sprites, by tes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bitmasks overlap. If the sprites have a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at is used as the mask, otherwise a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sprite image. Intended to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ided callback function to the *colli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must have a "rect" and an optional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Sprites that collide between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collide(group1, group2, dokill1, dokill2): return Sprite_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intersections between all the Sprites in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is determined by comparing the Sprite.rect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rite inside group1 is added to the return dictionary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is the list of Sprites in group2 that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dokill argument is True, the intersecting Sprit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respe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collide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st if a Sprite intersects anything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collideany(sprite, group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given Sprite intersects with any Sprites in a Group.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comparing of the Sprite.rect attribute of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ision test can be faster than pygame.sprite.spritecollide(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ess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