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various constants used by Pygame. It'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laced in the pygame module namespace. However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pygame.locals to include only the Pygame consta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 pygame.locals import 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of the various constants are foun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documentation. pygame.display.set_mode flags like HWSURFACE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 section. Event types are explained in the Ev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_ constants relating to the key attribute of a KEYDOWN or KE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re listed in the Key section. Also found there are the various MOD_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. Finally, TIMER_RESOLUTION is defined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