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should help get you started with pygam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rundown of what you get. The source code for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ublic domain. Feel free to use for your ow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un the examples. First they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-alone programs. Second they can be impor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methods called (see below). Finally,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ython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thon -m pygame.examples.&amp;lt;example name&amp;gt; &amp;lt;example argumen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thon -m pygame.examples.scaletest someimag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the examples are found in the pygame/example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ways on the lookout for more examples and/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Code like this is probably the best w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volved with python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dapted from the original examples readme.tx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Sh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dwheat@media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DL    : &lt;a href="http://pysdl.sourceforge.net"&gt;http://pysdl.sourceforge.net&lt;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     : &lt;a href="http://www.libsdl.org"&gt;http://www.libsdl.org&lt;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.c : &lt;a href="http://www.libsdl.org/projects/aliens"&gt;http://www.libsdl.org/projects/aliens&lt;a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a package is new to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ull alien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aliens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off as a port of the SDL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Now it has evolved into something sort of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This demonstrates a lot of different uses of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itting. Also transparency, colorkeys, fonts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joystick, and more. (PS, my high score is 117! good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lien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original alien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oldalien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closely resembles a port of the SDL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The code is a lot simpler, so it makes a bet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people looking at code for the first tim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ing routines are not as optimized as they should/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 is easier to follow, and it plays quick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imple starfie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tars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arfield example. You can chang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by leftclicking the mou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p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moving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chimp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is derived from the line-by-l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pygame. It is based on a 'popular' web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comments here, but for the full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it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imated objec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moveit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and final example from the Pygam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Make It Move". It creates 10 objects and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's a bit scant on error checking, but it's easy to read.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is python, and we needn't wrestle with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y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font rende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fonty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quick, super simple application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ays to render fonts with the 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ade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ertical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vgrade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creating a vertical grad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y python. The app will create a new gradient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report the time needed to creat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you're not prepared to start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y arrays, don't worry about the source for this one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ist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yga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eventlist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list is a sloppy style of pygame, but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learning about pygame events and inp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re the state of several devic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olling list of events are display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quality 'ui' code at all, bu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very non-interactive status display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de text out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demo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ous surfarra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arraydemo.main(arraytyp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illed with various sur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t requires the surfarray and imag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 This little demo can also make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any of your own tests with surf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raytype is provided then use that array packag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'numeric' or 'numpy'. Otherwise default to Nu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 back on Numeric if NumPy is not installed.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rray.py accepts an optional --numeric or --numpy flag. (New pygame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pla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ound.main(file_path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basic testing of the mixer module.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play it. All from the command shell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use the audio file 'file_path', otherwi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py optional command line argument: an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array_demos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arious sndarra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ound_array_demos.main(arraytyp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raytype is provided then use that array packag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'numeric' or 'numpy'. Otherwise default to Nu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 back on Numeric if NumPy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ndarray and NumPy ( or Numeric) to create offset fad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nd. Currently it just uses hardcod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chos and the delay. Easy for you to recre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Run as a program sound_array_demos.py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--numpy or --numeric, specifying which 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imated liqui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liquid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as created in a quick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Basic gaming language. Nonetheless, it demonstrat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etup (with color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ube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imated 3D cube using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glcube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OpenGL and pygame, this creates a spinn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_clipboard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crap_clipboard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emonstration example for the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images bounce off each other using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mask.main(*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imag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ygame.masks demo will display multiple moving sprites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ach other. More than one sprite image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as a program then mask.py takes one or mor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prite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ts of sprite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testsprite.main(update_rects = True, use_static = False, use_FastRenderGroup = False, screen_dims = [640, 480], use_alpha = False, flags = 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rects - use the RenderUpdate sprite grou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static - include non-mo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astRenderGroup - Use the FastRenderGroup spr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_dims - pygame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alpha - use alph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- additional display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testsprite.c that comes with sdl, this pygame versio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prites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as a stand-alone program then no command line argument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ess_no_windows_needed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mage file that is smoothscaled copy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headless_no_windows_needed.main(fin, fout, w, h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- name of an inpu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 - name of the output file to create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 h - size of the rescaled image, as integer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ygame with no windowing system, like on headl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generation with scaling is an example of what you can do with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ygame scale function uses mmx/sse if available, and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adless_no_windows_needed.py is run as a program it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ale inputimage outputimage new_width 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-scale in.png outpng 5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vents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est the fasteven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fastevents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ess test for the fasteven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 events does not appear faster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looks like normal pygame.event is faster by up to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be fastevent isn't fa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windowsXP sp2 athlon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.. on my debian duron 850 machine fastevent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.pgm video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overlay.main(f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.pgm video fila a path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as a program overlay.py takes the file name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_fill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various surface.fill method bl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blend_fill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nteractive demo that lets one choose which BLEND_xxx option to apply to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different custo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cursors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rrow or circle with crossba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ixelarray genera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pixelarray.main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ixelarray genera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test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cale an image using smoot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caletest.main(imagefile, convert_alpha=False, run_speed_test=Tr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file - file name of source imag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_alpha - use convert_alpha() on the surf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speed_test -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scale example that resized an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nd horizontal arrow keys are used to chang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displayed image. If the convert_alpha op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urce image is forced to have source alpha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riginal images does. If run_speed_test is Tru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iming test is performed instead of the interactive sc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letest.py is run as a program then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File [-t] [-convert_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] = Run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convert_alpha] = Use convert_alpha() on the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id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midi.main(mode='output', device_id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if 'output' run a midi keyboard out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nput' run a midi event logger in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ist' list available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'out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id - midi device number; if None then use the default midi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xample shows how to translate mouse clicks o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to midi notes. It implements a rudimentary button widget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example shows how to translate midi input to pygam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 virtual midi patch cord the output and input examp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separate processes and connected so the keyboard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pygame 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urface.scroll example that shows a magn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scroll.main(image_fi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scrollable image that has a zoom factor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urface.scroll function to shift the image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 clip rectangle protects a margin area. If called a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ccepts an optional image file path. If ru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 optional file path command line argument.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 default imag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click on a black triangle to move one pixel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points. Or use the arrow keys. Close the window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player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MPE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xamples.moveplayer.main(filepath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ovie player that plays an MPEG movie in a Pygame window. It show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movie module. The window adjusts to the size of the movi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boarder to demonstrate that a movie can play autonomously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so, the file is copied to a file like object to show that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iles can be used as a movi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movie module is problematic and may not work on all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it with an ffmpeg 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