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surf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for accessing surface pixel data using array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convert pixel data between pygame Surfaces and arr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ill only be functional when pygame can use the external Num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pixel is stored as a single integer value to represent th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and blue colors. The 8bit images use a value that look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. Pixels with higher depth use a bit packing process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values into a sing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s are indexed by the X axis first, followed by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. Arrays that treat the pixels as a single integer ar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D arrays. This module can also separate the red, green,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values into separate indices. These types of arrays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3D arrays, and the last index is 0 for red, 1 for green, and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ray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ill be numpy, if installed. Otherwise, Numeric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ault if installed. If neither numpy nor Numeric are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ill raise an Import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type to use can be changed at runtime using the use_arraytyp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which requires one of the above types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umpy and Numeric are not completely compatible. Certa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, which work for one type, might behave differently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reak f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n contrast to Numeric numpy does use unsigned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mages with 16-bit data will be treated as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Numeric instead uses signed integers for the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mportant to keep in mind, if you use the module'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nder about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of numpy is new in pygame 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2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ixels into a 2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urfarray.array2d(Surface): retur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ixels from a Surface into a 2D array. The bit dep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will control the size of the integer values, and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of pix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temporarily lock the Surface as pixel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urface.lock - lock the Surface memory for pixe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s2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ixels into a 2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urfarray.pixels2d(Surface): retur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2D array that directly references the pixel valu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Any changes to the array will affect the pix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This is a fast operation since no data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s from a 24-bit Surface cannot be referenced, but all other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depths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this references will remain locked for the life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(see the Surface.lock - lock the Surface memory for pixe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3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ixels into a 3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urfarray.array3d(Surface): retur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ixels from a Surface into a 3D array. The bit dep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will control the size of the integer values, and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of pix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temporarily lock the Surface as pixel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urface.lock - lock the Surface memory for pixe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s3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ixels into a 3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urfarray.pixels3d(Surface): retur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3D array that directly references the pixel valu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Any changes to the array will affect the pix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This is a fast operation since no data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nly work on Surfaces that have 24-bit or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Lower pixel formats cannot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this references will remain locked for the life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(see the Surface.lock - lock the Surface memory for pixe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ixel alphas into a 2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urfarray.array_alpha(Surface): retur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ixel alpha values (degree of transparency) from a Surfa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D array. This will work for any type of Surface format.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ixel alpha will return an array with all opaqu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temporarily lock the Surface as pixel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urface.lock - lock the Surface memory for pixe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s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ixel alphas into a 2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urfarray.pixels_alpha(Surface): retur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2D array that directly references the alpha values (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parency) in a Surface. Any changes to the array will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in the Surface. This is a fast operation since no data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only work on 32-bit Surfaces with a per-pixel alph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this array references will remain locked for the life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colo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colorkey values into a 2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urfarray.array_colorkey(Surface): retur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rray with the colorkey transparency valu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. If the pixel matches the colorkey it will be fully tranpa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be fully op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on any type of Surface format. If the imag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key a solid opaque array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temporarily lock the Surface as pixel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 array to a ne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urfarray.make_surface(array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Surface that best resembles the data and form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 The array can be 2D or 3D with any sized inte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t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 directly from a arra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urfarray.blit_array(Surface, array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copy values from an array into a Surface. This i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array into a Surface and blitting. The array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mensions as the Surface and will completely replace all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Only integer, ascii character and record array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temporarily lock the Surface as the new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 3d array into a 2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urfarray.map_array(Surface, array3d): return array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3D array into a 2D array. This will use the given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control the conversion. Palette surface forma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array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rray system to be used for surfac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urfarray.use_arraytype (arraytyp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quested array type for the modu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 arra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ed type is not available, a ValueError will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ygame 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array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urrently active arra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urfarray.get_arraytype (): return 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ly active array type. This will be a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arraytypes() tuple and indicates which type of array modu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ray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ygame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array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array system types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urfarray.get_arraytypes (): return tu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which array systems are available and returns them as a t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The values of the tuple can be used di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urfarray.use_arraytype () method. If no supported array syste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, Non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ygame 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