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IN=s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-x /usr/lib/libreoffice/program/soffice.bin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BIN=/usr/lib/libreoffice/program/soffic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f [ -x /usr/lib64/libreoffice/program/soffice.bin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BIN=/usr/lib64/libreoffice/program/soffic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BIN --headless --convert-to pdf --outdir "$2" "$1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