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readme.doc, updated 10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RPA TIMIT Acoustic-Phonetic Continuous Speech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ining and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ST Speech Disc CD1-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T corpus of read speech has been designed to provide speech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quisition of acoustic-phonetic knowledge and for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utomatic speech recognition systems.  TIMIT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efforts of several sites under sponsorship from the Defen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s Agency - Information Science and Technolog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PA-ISTO).  Text corpus design was a joint effort among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 (MIT), Stanford Research Institute (SRI),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(TI).  The speech was recorded at TI, transcribed at MI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intained, verified, and prepared for CD-ROM production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 (NIST).  This file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IMIT Speech Corpus.  Additional inform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material and some relevant reprints of article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which is also available from NTIS (NTIS# PB91-1003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pus Speak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 contains a total of 6300 sentences, 10 sentences spoken by each of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from 8 major dialect regions of the United States.  Table 1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akers for the 8 dialect regions, broken down by s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re given in parentheses.  A speaker's dialect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 of the U.S.  where they lived during their childhoo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al areas correspond with recognized dialect region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guage Files, Ohio State University Linguistics Dept., 1982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Western region (dr7) in which dialect bound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ith any confidence and dialect region 8 where the speakers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during their 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:  Dialect distribution of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(dr)    #Male    #Femal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---------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31 (63%)  18 (27%)   49 (8%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   71 (70%)  31 (30%)  102 (16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      79 (67%)  23 (23%)  102 (16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69 (69%)  31 (31%)  100 (16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      62 (63%)  36 (37%)   98 (16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   30 (65%)  16 (35%)   46 (7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    74 (74%)  26 (26%)  100 (16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22 (67%)  11 (33%)   33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--------- ---------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438 (70%) 192 (30%)  630 (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ct reg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1: 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2: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3:  North Mi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4:  South Mi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5: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6: 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7: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8:  Army Brat (moved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rpus Text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terial in the TIMIT prompts (found in the file "prompts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 dialect "shibboleth" sentences designed at SRI,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-compact sentences designed at MIT, and 1890 phonetically-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selected at TI.  The dialect sentences (the SA sentences)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se the dialectal variants of the speakers and were read by all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 The phonetically-compact sentences were designed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pairs of phones, with extra occurrences of phonetic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either difficult or of particular interest.  Each speaker re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ntences (the SX sentences) and each text was spoken by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 The phonetically-diverse sentences (the SI sentences)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text sources - the Brown Corpus (Kuchera and Francis, 196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wrights Dialog (Hultzen, et al., 1964) - so as to add d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ypes and phonetic contexts.  The selection criteria max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lophonic contexts found in the texts.  Each speaker rea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ntences, with each sentence being read only by a singl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summarizes the speech material in T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2:  TIMIT spee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Type   #Sentences   #Speakers   Total   #Sentences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----------   ---------   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ct (SA)          2         630       126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(SX)        450           7       315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e (SI)       1890           1       189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----------   ---------   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2342                   630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ggested Training/Test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material has been subdivided into portions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The criteria for the subdivision i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set.doc".  THIS SUBDIVISION HAS NO RELATION TO THE DATA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VERSION OF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Tes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ata has a core portion containing 24 speakers, 2 male and 1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alect region.  The core test speakers are shown in Table 3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ad a different set of SX sentences.  Thus the core tes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92 sentences, 5 SX and 3 SI for each speaker, each having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3:  The core test set of 24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ct        Male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DAB0, WBT0    ELC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TAS1, WEW0    PAS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JMP0, LNT0    PKT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 LLL0, TLS0    JLM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BPM0, KLT0    NLP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 CMJ0, JDH0    MGD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GRT0, NJM0    D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 JLN0, PAM0    MLD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s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tensive test set was obtained by including the sentenc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that read any of the SX texts included in the core test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no sentence text appears in both the training and test 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st set contains a total of 168 speakers and 1344 utt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about 27% of the total speech material.  The resulting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168 speaker test set is given in Table 4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aterial contains 624 distinct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4:  Dialect distribution for complete tes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ct    #Male   #Femal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-----  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7        4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18        8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23        3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16       16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17       11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8        3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15        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8        3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-----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112       56     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DROM TIMIT Directory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and associated data is organized on the CD-RO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CORPUS&gt;/&lt;USAGE&gt;/&lt;DIALECT&gt;/&lt;SEX&gt;&lt;SPEAKER_ID&gt;/&lt;SENTENCE_ID&gt;.&lt;FIL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US :== t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== train |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ECT :== dr1 | dr2 | dr3 | dr4 | dr5 | dr6 | dr7 | d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able 1 for dialect cod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:== m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_ID :== &lt;INITIALS&gt;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:== speaker initials,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:== number 0-9 to differentiate speaker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_ID :== &lt;TEXT_TYPE&gt;&lt;SENTENC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_TYPE :== sa | si |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ection 2 for sentence text typ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_NUMBER :== 1 ...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TYPE :== wav | txt | wrd |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able 5 for file typ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it/train/dr1/fcjf0/sa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IMIT corpus, training set, dialect region 1, female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-ID "cjf0", sentence text "sa1", speech wavefor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imit/test/df5/mbpm0/sx407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MIT corpus, test set, dialect region 5, male speaker, speak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pm0", sentence text "sx407", phonetic tran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 and tables are located in the directory "timit/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each file in this directory can be foun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T corpus includes several files associated with each utter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speech waveform file (.wav), three associate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txt, .wrd, .phn) exist.  These associated fil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GIN_SAMPLE&gt; &lt;END_SAMPLE&gt; &lt;TEXT&gt;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GIN_SAMPLE&gt; &lt;END_SAMPLE&gt; &lt;TEXT&gt;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_SAMPLE :== The beginning integer sample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gment (Note: The first BEGIN_SAMPL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SAMPLE :== The ending integer sample number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: Because of the transcription metho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last END_SAMPLE in each tran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less than the actual last s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sponding .wav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:== &lt;ORTHOGRAPHY&gt; | &lt;WORD_LABEL&gt; | &lt;PHONETIC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THOGRAPHY :== Complete orthographic tex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_LABEL :== Single word from the or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TIC_LABEL :== Single phonetic transcri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See "phoncode.doc" f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5:  Utterance-associated file typ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- SPHERE-headered speech waveform file.  (See the "/sp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speech file manipulation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- Associated orthographic transcription of the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 said.  (Usually this is the same as the promp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ew cases the orthography and prompt disag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rd - Time-aligned word transcription. The wor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ligned with the phonetic segments using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alignment program (see the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Notes on the Word Alignments" and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nunciations given in "timitdic.tx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hn - Time-aligned phonetic transcription.  (See the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rticle by Seneff and Zue (1988),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and the section "Notes o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tic Transcriptions" for more details on the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ption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anscriptions from the utterance in "/timit/test/dr5/fnlp0/sa1.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y (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61748 She had your dark suit in greasy wash water a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abel (.w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70 11362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62 1600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0 17503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3 23360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0 28360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360 309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960 36971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971 42290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20 47480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21 52184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184 58840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tic label (.ph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ginning and ending silence regions are marked with h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7470 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70 9840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40 11362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62 12908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908 14760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60 15420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0 16000 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0 17503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3 18540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0 18950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50 21053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3 22200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0 22740 k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40 233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0 253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15 27643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643 28360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360 29272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272 29932 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932 3096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960 31870 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70 325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550 33253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253 34660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660 35890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890 36971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971 38391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391 40690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90 42290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290 43120 e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20 43906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906 45480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80 46040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40 47480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480 4902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21 51348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348 5218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184 54147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47 56654 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654 58840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840 61680 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cumentation is located in the "/timit/doc" directory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a ".doc" extension contain freeform descriptive text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.txt" extension contain tables of formatted text which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ally.  Lines in the ".txt" files beginning with a semi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should be ignored on searches.  The following i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code.doc - Table of phone symbols used in phonemic dictio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tic 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txt - Table of sentence prompts and sentence-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krinfo.txt - Table of speak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krsent.txt - Table of sentence-ID numbers for eac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et.doc - Description of suggested train/test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tdic.doc - Description of phonemic lex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tdic.txt - Phonemic dictionary of all orthographic words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tensive description of corpus design, collection, an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print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