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q Reference Manual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LaTeX and BibTeX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ng files, and the PostScript, PDF and html outpu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RIA 1999-2006, with the exception of the Ubuntu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buntuMono-B.tt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0,2011 Canonical Ltd and licensed under the Ubuntu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s://www.ubuntu.com/legal/terms-and-policies/font-licence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oqNotations.ttf distributed under the same lic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nnected to the Reference Manual may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and conditions set forth in the Op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1.0 or later (the latest version is present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content.org/openpub/).  Options A and B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Tutorial is a work by Gérard Huet, Gilles Kahn and Chri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in-Mohring. All documents (the LaTeX source and the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and html outputs) are copyright (c) INRIA 1999-2006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q Tutorial may be distributed on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et forth in the Open Publication License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the latest version is present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content.org/openpub/). Options A and B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q Standard Library is a collective work from the Coq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hose members are listed in the file CREDITS of the Coq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ll related documents (the Coq vernacular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, PDF and html outputs) are copyright (c)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2006. The material connected to the Standar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e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on [Co-]Inductive Types in Coq is a work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éran and Eduardo Gimenez. All related documents (the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sources and the PostScript, PDF and html outputs)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NRIA 1997-2006. The material connected to the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-]Inductive Types in Coq may be distributed on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set forth in the Open Publication License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the latest version is present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content.org/openpub/).  Option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Open Publication Licen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0, 8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REQUIREMENTS ON BOTH UNMODIFIED AND MODIFIED VERS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ublication works may be reproduced and distribu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, in any medium physical or electronic, provided tha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are adhered to, and that this licen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it by reference (with any options 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nd/or publisher) is displayed in th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 for an incorporation by refer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by &lt;author's name or designee&gt;.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only subject to the terms and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the Open Publication License, vX.Y or later (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presently available at http://www.opencontent.org/openpub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ust be immediately followed with any options 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the document (see section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of Open Publication-licensed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in standard (paper) book form shall require th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ublisher and author. The publisher and author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ear on all outer surfaces of the book. On all outer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the original publisher's name shall be as large a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nd cited as possessive with respect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COPY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to each Open Publication is owned by its author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SCOPE OF LICEN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cense terms apply to all Open Publication work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plicitly state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Open Publication works or a portio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work with other works or programs on the same media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is license to apply to those other works. The aggrega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a notice specifying the inclusion of the Ope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appropriat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. If any part of this license is found to be un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jurisdiction, the remaining portions of the license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 Open Publication works are licensed and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a warranty of non-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V. REQUIREMENTS ON MODIFIED WORK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ed versions of documents covered by this licen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anthologies, compilations and partial documents,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ified version must be label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erson making the modifications must be ide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knowledgement of the original author and publisher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tained according to normal academic citation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location of the original unmodified document must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original author's (or authors') name(s) may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or imply endorsement of the resulting docume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author's (or authors')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. GOOD-PRACTICE RECOMMENDA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quirements of this license, it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ly recommended of redistributor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distributing Open Publication works on hard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you provide email notification to the auth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to redistribute at least thirty days before your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dia freeze, to give the authors time to provi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 This notification should describe modificat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, mad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substantive modifications (including deletions)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marked up in the document or else describ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ally, while it is not mandatory under this licen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good form to offer a free copy of any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expression of an Open Publication-licensed wor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I. LICENSE OP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/or publisher of an Open Publication-licen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certain options by appending language to the reference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cense. These options are considered part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nd must be included with the license (or its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in deriv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o prohibit distribution of substantively modified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permission of the author(s). "Substantive modific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hange to the semantic content of the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mere changes in format or typographic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`Distribution of substan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is document is prohibited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holder.' to the 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 prohibit any publication of this work or derivative works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 in standard (paper) book form for commercial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unless prior permission is obtained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add the phrase 'Distribution of the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work in any standard (paper) book form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rior permission is obtained from the copyright holder.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ferenc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.1,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esser GPL.  It also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uccessor of the GNU Library Public License, version 2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2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esser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software packages--typically libraries--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 and other authors who decide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o, but we suggest you first think carefull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r the ordinary General Public Licens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use in any particular case, based on the expla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 if you wish); that you receive source code o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it; that you can change the software and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are informed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to deny you these rights or to ask you to surre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istribute copies of the library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other code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,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a two-step method: (1) we copy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(2) we offer you this license,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distributor, we want to mak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free library.  Also,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the recipient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the original version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putation will not be affected by proble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oftware patents pose a constant threat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program.  We wish to make sure that a compan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strict the users of a free program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license from a patent holder.  Therefore, we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 license obtained for a version of th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full freedom of use specifi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NU software, including some libraries,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.  This license,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applies to certain designated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ordinary General Public Licens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for certain libraries in order to permit li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to non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inked with a library, whether statically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library, the combination of the two is legally sp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ork, a derivative of the original library. 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therefore permits such linking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bination fits its criteria of freedom.  The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permits more lax criteria for linking othe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this license the "Lesser" General Public Lic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ess to protect the user's freedom than the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 It also provides other free software develop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antage over competing non-free programs.  Thes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 we use the ordinary General Public Licens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ever, the Lesser license provides advantag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rare occasions, there may be a speci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widest possible use of a certain library, so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-facto standard.  To achieve this, non-fre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library.  A more frequent case is tha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the same job as widely used non-free librar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little to gain by limiting the free libra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so we use the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permission to use a particular library in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ables a greater number of people to use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For example, permission to use the GNU C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programs enables many more people to use the whol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s well as its variant, the GNU/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esser General Public License is Less prot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freedom, it does ensure that the user of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ibrary has the freedom and the wherewith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using a modifi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ntains code derived from the library, whereas the l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he librar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software libr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tains a notice placed by the copyright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ized party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er General Public License (also called "this 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n exception to the Sections above, you may also comb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suitable shared library mechanism for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 suitable mechanism is one that (1) uses at run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ibrary already present on the user'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copying library functions into the executabl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properly with a modified version of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stalls one, as long as the modifi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-compatible with the version that the work was ma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the work with a written offer, val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distribution of the work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Verify that the user has already received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to be distributed need not includ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tributed (in either source or binary form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esser General Public Licen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