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q Reference Manual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LaTeX and BibTeX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ng files, and the PostScript, PDF and html outpu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-2019, Inria, CNRS and contributo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Ubuntu font file UbuntuMono-B.ttf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2011 Canonical Ltd and licensed under the Ubuntu fon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s://www.ubuntu.com/legal/terms-and-policies/font-lic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 CoqNotations.ttf distribut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the _templates/versions.html fil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rtd_theme, which is Copyright 2013-2018 Dave Snider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Inc. &amp; contributors and distributed under the MI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file. The material connected to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only subject to the terms and condi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ublication License, v1.0 or later (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 at http://www.opencontent.org/openpub/).  Op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are *not*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Standard Library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Coq vernacular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, PDF and html outputs) are copyright (c) 1999-2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, CNRS and contributors. The material connec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distributed under the terms of the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Open Publication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, 8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REQUIREMENTS ON BOTH UNMODIFIED AND MODIFIED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ublication works may be reproduced and distribu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in any medium physical or electronic, provided tha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are adhered to, and that this licen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it by reference (with any options 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nd/or publisher) is displayed in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 for an incorporation by re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by &lt;author's name or designee&gt;.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ly subject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e Open Publication License, vX.Y or later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presently available at http://www.opencontent.org/openpub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ust be immediately followed with any options 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the document (see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of Open Publication-licens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in standard (paper) book form shall require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ublisher and author. The publisher and autho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ear on all outer surfaces of the book. On all out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e original publisher's name shall be as large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cited as possessive with respec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each Open Publication is owned by its author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SCOPE OF LICEN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cense terms apply to all Open Publication wor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plicitly sta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Open Publication works or a portio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ork with other works or programs on the same media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is license to apply to those other works. The aggreg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notice specifying the inclusion of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appropriat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If any part of this license is found to be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jurisdiction, the remaining portions of the license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Open Publication works are licensed and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 warranty of non-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V. REQUIREMENTS ON MODIFIED WO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ed versions of documents covered by this licen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anthologies, compilations and partial documents,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ed version must be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erson making the modifications must be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knowledgement of the original author and publishe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tained according to normal academic cit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location of the original unmodified document mus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original author's (or authors') name(s)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or imply endorsement of the resulting docu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author's (or authors')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. GOOD-PRACTICE RECOMMEND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ments of this license, i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ly recommended of redistributo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distributing Open Publication works on hard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you provide email notification to the auth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to redistribute at least thirty days before you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dia freeze, to give the authors time to provi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 This notification should describe modif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mad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substantive modifications (including deletions)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marked up in the document or els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ally, while it is not mandatory under this licen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good form to offer a free copy of any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expression of an Open Publication-licensed wor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. LICENSE OP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an Open Publication-licen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certain options by appending language to the referenc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. These options are considered par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must be included with the license (or its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in deriv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prohibit distribution of substantively modified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permission of the author(s). "Substantive modific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hange to the semantic content of the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mere changes in format 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`Distribution of substa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document is prohibited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' to the 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prohibit any publication of this work or derivative work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in standard (paper) book form for 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nless prior permission is obtained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'Distribution of th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work in any standard (paper) book for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ior permission is obtained from the copyright holder.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